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ürkiye-Flaman Bölgesi İşbirliği ve Yatırım Seminer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7 Aralık 2015, Martı Istanbul Hotel Taksi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6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.00 - 11.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yı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.15 – 11.45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çılış Konuşmalar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ysu Özlem Gökçe, Başkan, DEİK/Türkiye– Belçika İş Konsey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Henri Vantieghem, Belçika Başkonsolosu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.45 – 12.15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ürkiye’de Lojistik Sektörü ve İşbirliği Fırsatları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Turgut Erkeskin, Başkan, UTİKAD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.30 – 13.30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çık Büfe Öğle Yemeğ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.30 – 18: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İkili Görüşmele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2" w:right="748" w:gutter="0" w:header="0" w:top="539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02:00Z</dcterms:created>
  <dc:creator>canan</dc:creator>
  <dc:description/>
  <cp:keywords/>
  <dc:language>en-US</dc:language>
  <cp:lastModifiedBy>agok</cp:lastModifiedBy>
  <cp:lastPrinted>2010-09-21T17:26:00Z</cp:lastPrinted>
  <dcterms:modified xsi:type="dcterms:W3CDTF">2015-11-13T09:21:00Z</dcterms:modified>
  <cp:revision>4</cp:revision>
  <dc:subject/>
  <dc:title>Danish Market and Business Opportunities Briefing and Networking Lunch</dc:title>
</cp:coreProperties>
</file>